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chool Framework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ning for the Big Ide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4"/>
      </w:tblGrid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g Ide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he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/Book/Projec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 to Preschool</w:t>
            </w:r>
          </w:p>
        </w:tc>
      </w:tr>
      <w:tr>
        <w:trPr/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d you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at the Big Idea glossar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at the alignment between the Big Ideas and the ELC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at the alignment between Big Ideas and your adopted curriculu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4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e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ings that the teacher can do that will allow the child to access and use the target Big Ide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= Visual, A = Auditory, K = Kinesthetic, T = Tactile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 and Materials</w:t>
            </w:r>
          </w:p>
        </w:tc>
      </w:tr>
      <w:tr>
        <w:trPr>
          <w:trHeight w:val="29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t</w:t>
            </w:r>
          </w:p>
        </w:tc>
      </w:tr>
      <w:tr>
        <w:trPr>
          <w:trHeight w:val="653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cue cards to support the sequence within the activity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lt asks questions about activity 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 choice of tools/materials based on request (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books/photos related to topic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bus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 out shapes and glue to make a bu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t on paper with toys to make tracks on the background for the b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ctiviti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names with glue and sprinkle with glitter, sand, etc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 Ar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out a variety of art utensils and let kids expl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ng crayon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s fingerpaint and cut out crayon shap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their colo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bulletin board display with their cray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pp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rcle</w:t>
            </w:r>
          </w:p>
        </w:tc>
      </w:tr>
      <w:tr>
        <w:trPr>
          <w:trHeight w:val="653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schedule of circle sequence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 device/picture choices (V, 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s as part of activity (T, 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movement (K, 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e sounds to be recognized/imitated/identified 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 prompts/choices/boards for song lyrics and choices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e and model classroom activities that will be available (e.g., tabletop, dramatic play, art) (V, 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nt a Friend (song by Laurie Berkn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’s Preschool (CD – Debbie’s Ditties for Little Kiddi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 and Color songs (Rockin with Roby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 s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nstorm and discuss classroom rul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classroom cha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/graph how kids get to school  (bus, walk, car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s put their picture/name in correct colum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tive tur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y Had a Little Lamb book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picture prompts to stor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k about story parts (e.g., character, problem, etc.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 to individual children, change where they go, how they get to school, type of anima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bletop/Teacher Time</w:t>
            </w:r>
          </w:p>
        </w:tc>
      </w:tr>
      <w:tr>
        <w:trPr>
          <w:trHeight w:val="653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Teacher and/or child-directed activities, social development, sensory, pre-academic, fine moto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play or directional sequence strips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the activity (V, 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s to support ac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 device/picture choices (V, 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ce board (V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riety of tactile media (T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avenger Hunt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classroom object on table and kids have to find where they go in the classro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s help make picture shelf/labels for classroom area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.g., trace blocks of different siz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activities – start with letters corresponding to kids’ na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zzle with children’s photos and/or nam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with mode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amatic Play</w:t>
            </w:r>
          </w:p>
        </w:tc>
      </w:tr>
      <w:tr>
        <w:trPr>
          <w:trHeight w:val="653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pictures for activity sequencing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books, pictures and props to support play ideas (V, 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use of materials (V, 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 device/picture choices (V, 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had a Little Lamb pro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 up pretend classroo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school bus with chairs, pretend steering whe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book with children’s photos and phone numbers</w:t>
            </w:r>
          </w:p>
        </w:tc>
      </w:tr>
      <w:tr>
        <w:trPr>
          <w:trHeight w:val="29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riting</w:t>
            </w:r>
          </w:p>
        </w:tc>
      </w:tr>
      <w:tr>
        <w:trPr>
          <w:trHeight w:val="653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a variety of writing materials/tools/papers (e.g., scissors, stencils, chalk, markers, dry erase, sizes of crayons) (T, 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d products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s for finger placement (rubber bands, pencil grips, etc.) (K,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s pairing letters/objects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ic letters (V, K, 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with variety of tactile media (e.g., shaving cream, sand, pudding, squishy bags) (K,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s for child’s name, target words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labels/sign-ins (V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cards (paired with children’s pictur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ncils of school related objec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ing activities for Mary Had A Little Lamb</w:t>
            </w:r>
          </w:p>
        </w:tc>
      </w:tr>
      <w:tr>
        <w:trPr>
          <w:trHeight w:val="29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nsory Table/Center</w:t>
            </w:r>
          </w:p>
        </w:tc>
      </w:tr>
      <w:tr>
        <w:trPr>
          <w:trHeight w:val="653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use of materials (V, 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 device/picture choices (V, 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s of children engaged in exploratory play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s that reinforce theme/topic (V, K, 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 playing to reinforce theme/topic 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up situations for problem solving (A, V, K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ed construction paper and hide art utensils in it (no scissors, duh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s, buses, people in sensory materi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locks</w:t>
            </w:r>
          </w:p>
        </w:tc>
      </w:tr>
      <w:tr>
        <w:trPr>
          <w:trHeight w:val="653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s of kids building with blocks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s of building sequence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ty of blocks sizes and textures (V, K, 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s of block structures built already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/Visual choice boards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use of materials and incorporating other materials (V, K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del vocabulary (A)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a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signs, people, add buses to ar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pet with roa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s of school, kids’ houses available to add to pl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s of 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of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brary/Book Corner</w:t>
            </w:r>
          </w:p>
        </w:tc>
      </w:tr>
      <w:tr>
        <w:trPr>
          <w:trHeight w:val="653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ing center (CD, tapes, headphones) 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 recorder kids to talk into 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reader (K, A, 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/Visuals to support book (V, 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books with interactive pieces (V, K, 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ing/discussions 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s for re-enacting the story (K, 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worm/AAC device to read/re-read the story (V, A, 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based story (Powerpoint, IntelliKeys) (V, A, K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had a Little Lam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us (noisy stor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ggy goes to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heels on the B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ke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’s First Day of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You Be My Frie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ymes from Mary Had a Little Lamb on the card reader</w:t>
            </w:r>
          </w:p>
        </w:tc>
      </w:tr>
      <w:tr>
        <w:trPr>
          <w:trHeight w:val="29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oss Motor</w:t>
            </w:r>
          </w:p>
        </w:tc>
      </w:tr>
      <w:tr>
        <w:trPr>
          <w:trHeight w:val="653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ing of activity (V, 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s of activity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s of choices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 to support movement 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ing of language/vocabulary 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foam letters to spell out child’s name and they jump and say letters with adult suppo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out action words from Mary Had a Little Lamb adapted rhyme</w:t>
            </w:r>
          </w:p>
        </w:tc>
      </w:tr>
      <w:tr>
        <w:trPr>
          <w:trHeight w:val="29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nack</w:t>
            </w:r>
          </w:p>
        </w:tc>
      </w:tr>
      <w:tr>
        <w:trPr>
          <w:trHeight w:val="653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s of activity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 device/visuals of choices (V, 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s of activity sequence (e.g., recipe)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mat for table setting, making choices (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-size materials (V, 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ing of activity, vocabulary/language, etiquette (A, V, K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ham cracker school bus with Oreo whee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ing of snack time expectations (e.g., how to use utensils, sitting in chair to eat, passing, size portion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imer for how long to s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ndship bread (monkey brea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ndship fruit salad (everyone brings a fruit from home and cut up and put together)</w:t>
            </w:r>
          </w:p>
        </w:tc>
      </w:tr>
      <w:tr>
        <w:trPr>
          <w:trHeight w:val="29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3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3" w:hRule="atLeast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thentic Assessment(s) </w:t>
            </w:r>
            <w:r>
              <w:rPr>
                <w:rFonts w:cs="Arial" w:ascii="Arial" w:hAnsi="Arial"/>
              </w:rPr>
              <w:t>(formative/summative)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ily Basi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rough Observation, Language Samples, Tallies, etc. conducted across routines and throughout the da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ing to comments and ques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ch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ustra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ugh verbal or non-verbal me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l Assessmen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PS items – list ou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32:00Z</dcterms:created>
  <dc:creator>Patti Porto</dc:creator>
  <dc:description/>
  <cp:keywords/>
  <dc:language>en-US</dc:language>
  <cp:lastModifiedBy>Patti Porto</cp:lastModifiedBy>
  <cp:lastPrinted>2008-05-14T11:01:00Z</cp:lastPrinted>
  <dcterms:modified xsi:type="dcterms:W3CDTF">2008-05-14T15:33:00Z</dcterms:modified>
  <cp:revision>47</cp:revision>
  <dc:subject/>
  <dc:title>Unit Title _______________________________</dc:title>
</cp:coreProperties>
</file>